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2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</w:rPr>
              <w:t>Gnocchi di patate al pomodoro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esclusivamente di maiale con 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latte e uov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rosciutto cotto privo delle proteine del latte vacci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latte e uov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etti al pomodoro*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o privo di latte e uov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privo di proteine del latte vaccino g. 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 (tranne al gusto di mela)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cotto privo di proteine del latte vaccino g. 8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 (tranne al gusto di mela)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Prosciutto cotto privo di proteine del latte vaccino </w:t>
            </w:r>
          </w:p>
          <w:p>
            <w:pPr>
              <w:pStyle w:val="Corpodeltesto3"/>
              <w:rPr/>
            </w:pPr>
            <w:r>
              <w:rPr>
                <w:rFonts w:eastAsia="Comic Sans MS" w:cs="Comic Sans MS" w:ascii="Comic Sans MS" w:hAnsi="Comic Sans MS"/>
                <w:i w:val="false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sz w:val="22"/>
              </w:rPr>
              <w:t>g. 10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Nettare di frutta 200 mL (tetrabrik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 (tranne al gusto di mela)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  <w:sz w:val="40"/>
        <w:szCs w:val="40"/>
      </w:rPr>
      <w:t xml:space="preserve">    </w:t>
    </w:r>
    <w:r>
      <w:rPr>
        <w:sz w:val="40"/>
        <w:szCs w:val="40"/>
      </w:rPr>
      <w:t>INTOLLERANZA ALLE PROTEINE DEL LATTE VACCINO E DELL’UOV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1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10:18:00Z</dcterms:modified>
  <cp:revision>9</cp:revision>
  <dc:subject/>
  <dc:title>Lunedi</dc:title>
</cp:coreProperties>
</file>